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دا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ح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1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ساختار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–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مستند گزارش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تماعی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–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B Nazanin;Courier New"/>
          <w:sz w:val="24"/>
          <w:szCs w:val="24"/>
          <w:rtl w:val="true"/>
          <w:lang w:bidi="fa-IR"/>
        </w:rPr>
        <w:t xml:space="preserve">-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–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ی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–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Nazanin;Courier New"/>
          <w:sz w:val="24"/>
          <w:szCs w:val="24"/>
          <w:rtl w:val="true"/>
          <w:lang w:bidi="fa-IR"/>
        </w:rPr>
        <w:t>-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خانواد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/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دت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Cs w:val="24"/>
          <w:lang w:bidi="fa-IR"/>
        </w:rPr>
        <w:t>30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قیقه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زبان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ل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مخاطب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B Nazanin;Courier New"/>
          <w:sz w:val="24"/>
          <w:szCs w:val="24"/>
          <w:rtl w:val="true"/>
          <w:lang w:bidi="fa-IR"/>
        </w:rPr>
        <w:t xml:space="preserve">: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گی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کی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1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له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رو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راح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ف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م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نو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ر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زی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دا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ق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ک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دا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زا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رامو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ظا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یال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س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ست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ودک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ق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دام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د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ب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تی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س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س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ن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کلی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سا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باش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؟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گزی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س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؟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ردب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گذار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؟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کن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ق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ل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غ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ستی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نش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منز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ن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ن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سی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م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م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ا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فق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دف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ز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اس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دف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زل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س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ز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زی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چ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د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م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ط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شم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ش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فلت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طر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lang w:bidi="fa-IR"/>
        </w:rPr>
        <w:t>91</w:t>
      </w:r>
      <w:r>
        <w:rPr>
          <w:rFonts w:cs="B Nazanin;Courier New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ابس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(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)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ش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ص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بد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خ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مت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ر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ی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رک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ث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ک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مبد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قش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ر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وا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شک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وجا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سی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یبا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ق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نتخ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ذاریم،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نا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د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خ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ف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طلاع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ام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غراف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ستا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خاطب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س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گ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ت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ط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کو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ذا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رج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حدو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ص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شی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طلا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یشی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اک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یب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بی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ج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حتما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رو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م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ا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پلا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ج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مک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صو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ژ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اذ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ایی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عد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ن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ذ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صاح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Calibri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قسم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ا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چوپ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ست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عشای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B Nazanin;Courier New"/>
          <w:sz w:val="24"/>
          <w:szCs w:val="24"/>
          <w:rtl w:val="true"/>
          <w:lang w:bidi="fa-IR"/>
        </w:rPr>
        <w:t xml:space="preserve">...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رای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جتما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سن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ساکن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ط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شن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و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غ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ا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فر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تعد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ناس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ش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 w:val="24"/>
          <w:szCs w:val="24"/>
          <w:rtl w:val="true"/>
          <w:lang w:bidi="fa-IR"/>
        </w:rPr>
        <w:t>راو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گرو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ا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نظ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عمول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ی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هر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ی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ستاه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ذ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م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طال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طلاعات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خود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لحاظ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جغرافی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تاریخ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طبع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قتص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آم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قص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ور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راه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ب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شم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Nazanin;Courier New"/>
          <w:sz w:val="24"/>
          <w:sz w:val="24"/>
          <w:szCs w:val="24"/>
          <w:rtl w:val="true"/>
          <w:lang w:bidi="fa-IR"/>
        </w:rPr>
        <w:t>کنند</w:t>
      </w:r>
      <w:r>
        <w:rPr>
          <w:rFonts w:cs="B Nazanin;Courier New"/>
          <w:sz w:val="24"/>
          <w:szCs w:val="24"/>
          <w:rtl w:val="true"/>
          <w:lang w:bidi="fa-IR"/>
        </w:rPr>
        <w:t xml:space="preserve">.      </w:t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360" w:before="0" w:after="0"/>
        <w:ind w:left="0" w:right="0" w:hanging="0"/>
        <w:jc w:val="both"/>
        <w:rPr>
          <w:rFonts w:cs="B Nazanin;Courier New"/>
          <w:sz w:val="24"/>
          <w:szCs w:val="24"/>
          <w:lang w:bidi="fa-IR"/>
        </w:rPr>
      </w:pPr>
      <w:r>
        <w:rPr>
          <w:rFonts w:cs="B Nazanin;Courier New"/>
          <w:sz w:val="24"/>
          <w:szCs w:val="24"/>
          <w:rtl w:val="true"/>
          <w:lang w:bidi="fa-IR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1"/>
      <w:ind w:left="0" w:right="0" w:hanging="0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</w:t>
    </w:r>
    <w:r>
      <w:rPr>
        <w:rtl w:val="true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2T17:05:00Z</dcterms:created>
  <dc:creator>Pishro</dc:creator>
  <dc:description/>
  <cp:keywords/>
  <dc:language>en-US</dc:language>
  <cp:lastModifiedBy>Home</cp:lastModifiedBy>
  <dcterms:modified xsi:type="dcterms:W3CDTF">2019-12-23T05:55:00Z</dcterms:modified>
  <cp:revision>4</cp:revision>
  <dc:subject/>
  <dc:title/>
</cp:coreProperties>
</file>